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Рассмотрено и принято на заседании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(протокол № 3 от 31.10.20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60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Директор МОБУ СОШ № 5 _________ В.В. Домащенк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601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риказ от  2019 г. № 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6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</w:rPr>
        <w:t xml:space="preserve">Положение  о сайте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муниципального общеобразовательного бюджетного учреждения средней  общеобразовательной  школы  № 5  имени трижды Героя Советского Союза Александра Ивановича Покрышкина муниципального образования Кореновский район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школьном сайте (далее – Положение)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бщеобразовательного бюджетного учреждения средней  общеобразовательной  школы  № 5  имени трижды Героя Советского Союза Александра Ивановича Покрышкина муниципального образования Коре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Учреждение) </w:t>
      </w:r>
      <w:r>
        <w:rPr>
          <w:rFonts w:cs="Times New Roman" w:ascii="Times New Roman" w:hAnsi="Times New Roman"/>
          <w:sz w:val="28"/>
          <w:szCs w:val="28"/>
        </w:rPr>
        <w:t xml:space="preserve">разработано в целях определения требований к организации и поддержке работоспособности школьного сайта, активного продвижения информационных и коммуникационных технологий в практику работы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соответствии с федеральным законом №273-ФЗ «Об образовании в Российской Федерации», принятым Государственной Думой 21 декабря 2012 года, </w:t>
      </w:r>
      <w:bookmarkStart w:id="0" w:name="100007"/>
      <w:bookmarkEnd w:id="0"/>
      <w:r>
        <w:rPr>
          <w:rFonts w:cs="Times New Roman" w:ascii="Times New Roman" w:hAnsi="Times New Roman"/>
          <w:sz w:val="28"/>
          <w:szCs w:val="28"/>
        </w:rPr>
        <w:t xml:space="preserve">одобренным Советом Федерации 26 декабря 2012 года, </w:t>
      </w:r>
      <w:r>
        <w:rPr>
          <w:rFonts w:cs="Times New Roman" w:ascii="Times New Roman" w:hAnsi="Times New Roman"/>
          <w:bCs/>
          <w:sz w:val="28"/>
          <w:szCs w:val="28"/>
        </w:rPr>
        <w:t>Приказом Федеральной службы по надзору в сфере образования и науки от 29 мая 2014 г. №785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на нем информации» с изменениями и дополнениями от 02.02.2016, Постановлением Правительства РФ от 10.07.2013 г. №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 с изменениями и дополнениями от 20.10.2015, 17 мая 2017, 07.08.201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нятия, цели, задачи, требования, организацию деятельности школьного сай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– информационный web-ресурс, имеющий четко определенную законченную смысловую нагрузку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сайта – физическое лицо или группа физических лиц, создавшие сайт и поддерживающие его работоспособность и актуальность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сайт (далее - сайт) является школьным публичным органом информации, доступ к которому открыт всем желающим. Создание и поддержка школьного сайта являются предметом деятельности по информатизации Учреждения и повышения информационной культуры и информационно-коммуникационной компетенции участников образовательного процесс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является одним из инструментов обеспечения учебной и внеучеб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бъединяет процесс сбора, обработки, оформления, публикации информации с процессом интерактивной коммуникации. На сайте представляется актуальный результат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школьного сай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ль - поддержка процесса информатизации в </w:t>
      </w:r>
      <w:r>
        <w:rPr>
          <w:rFonts w:cs="Times New Roman" w:ascii="Times New Roman" w:hAnsi="Times New Roman"/>
          <w:bCs/>
          <w:sz w:val="28"/>
          <w:szCs w:val="28"/>
        </w:rPr>
        <w:t>Учреждении</w:t>
      </w:r>
      <w:r>
        <w:rPr>
          <w:rFonts w:cs="Times New Roman" w:ascii="Times New Roman" w:hAnsi="Times New Roman"/>
          <w:sz w:val="28"/>
          <w:szCs w:val="28"/>
        </w:rPr>
        <w:t xml:space="preserve"> путем развития единого образовательного информационного пространства Учреждения; представление Учреждения в Интернет-сообществе, популяризация и поддержка образования через Интернет-ресурс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огрессивного имидж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открытости деятельности Учреждения и освещение его деятельности в сети Интернет; систематическая информированность участников образовательных отношений о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взаимодействия всех участников образовательных отношений: педагогов, учащихся и их родителей (законных представителей); для сетевого взаимодействия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с другими учреждениями по поиску решений актуальных проблем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итивная презентация Учреждения, достижений учащихся и педагогического коллектива, особенностей Учреждения, истории его развития, реализуемых образовательных програм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качественных изменений в процесс использования информационно-коммуникационных технологий (далее – ИКТ) в образовательном процессе. Внедрение новых образовательных технологий в организацию учебного процесса. Повышение интереса педагогов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к активному использованию ИКТ для решения задач модернизации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Стимулирование творческой активности педагогов и учащих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тельное наполнение сайт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регулярное его обновл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обмена педагогическим опытом и демонстрация достижений обучающихся и педагогов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творческих инициатив по созданию информационно-образовательных ресурсов для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одержанию сай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руктура сайта является подвижной и определяется приоритетными задачами Учреждения, приказами министерства образования, науки и молодежной политики Краснодарского края, управления образования администрации муниципального образования Кореновский район,  документами, определенными в п.1.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ационный ресурс сайта формируется в соответствии с деятельностью всех структурных подразделений школы, педагогических работников, обучающихся, родителей, деловых партнеров и прочих заинтересованных лиц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2. Информационный ресурс сайта является открытым и общедоступным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3. Основными информационно-ресурсными компонентами сайта являются следующие блоки: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контактная информация о школе (адрес, номер телефона, адрес электронной почты)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анные об администрации общеобразовательного учреждения (Ф.И.О. директора, Ф.И.О. заместителей директора)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материалы о персоналиях (преподавателях, работниках, выпускниках)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правочные материалы об образовательных программах, программе развития школы, направлениях в работе школы (школьный музей, участие в проектах), порядке поступления в школу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электронные версии организационных документов общеобразовательной организации (Устав школы, локальные акты, положения, правила внутреннего трудового распорядка и т.п.)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материалы об организации учебного процесса, режим обуче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материалы о научно-исследовательской деятельности обучающихся, их участии в олимпиадах и конкурсах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история школы (описание истории школы, ее основные достижения, известные выпускники и т.п.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остижения школы (информация о наиболее значимых актуальных событиях жизни школы)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информация о происходящих в школе событиях (праздники, конференции, конкурсы)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4. Организация обеспечивает открытость и доступность следующих документов: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Устав школы, в том числе внесенных в него изменений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видетельство о государственной регистрации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решение учредителя о создании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риказ о назначении руководителя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окументы, содержащие сведения о составе Совета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лан финансово-хозяйственной деятельности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годовая бухгалтерская отчетность Учреждения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окумент, подтверждающий наличие лицензии на  осуществление образовательной деятельности (с приложения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3.5. Учреждение обеспечивает открытость и доступ к следующей информации: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дате создания образовательной организации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структуре образовательной организации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реализуемых основных и дополнительных образовательных программах с указанием численности лиц, обучающихся за счет бюджета, по договорам с оплатой ими стоимости обучения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персональном составе педагогических работников с указанием уровня образования и квалификации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материально-техническом обеспечении и об оснащенности образовательного процесса (в том числе о наличии спортивных сооружений, об условиях питания, медицинского обслуживания, о доступе к информационным системам и информационно-телекоммуникационным сетям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б электронных образовательных ресурсах, доступ к которым  обеспечивается обучающимся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поступлении и расходовании финансовых и материальных средств по итогам финансового года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порядке оказания платных образовательных услуг, в том числе образец договора об оказании платных образовательных услуг, с указанием стоимости платных образовательных услуг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3.6. Приведенная структура сайта является примерной и может меняться в соответствии с приоритетными задачами общеобразовательной организ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я информация, которая размещается, опубликовывается по решению Учреждения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не допускается размещение противоправной информации и информации, не имеющей отношения к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образованию, а  также наличие расхождений между одними и теми же сведениями в разных разделах сайта и элементах его оформления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змещению на сайте запрещен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материалы, которые содержат призывы к насилию и насильственному изменению основ конституционного строя, разжигающие социальную, расовую, межнациональную и религиозную розн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материалы, задевающие честь, достоинство или деловую репутацию граждан, организаций, учрежд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материалы, содержащие пропаганду насилия, секса, наркомании, экстремистских религиозных и политических ид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юбые виды рекламы, целью которой является получение прибыли другими организациями и учрежд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информационные материалы, запрещенные к опубликованию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овой информации сайта не должно быть грамматических и орфографических ошибок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ю официального сайта предоставляется наглядная информация о структуре официального сайта, включающая в себя ссылку на официальный сайт Министерства образования и науки Российской Федерации в сети «Интернет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размещается на официальном сайте в текстовой и (или) табличной формах, а также в форме копий документов в соответствии с требованиями к структуре официального сайта и формату представления информации, установленными Федеральной службой по надзору в сфере образования и наук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мещении информации на официальном сайте и ее обновлении обеспечивается соблюдение требований законодательства Российской Федерации о персональных данных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и программные средства, которые используются для функционирования официального сайта, должны обеспечив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 к размещенной на официальном сайте информации без использования программного обеспечения,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, предусматривающего взимание с пользователя информации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у информации от уничтожения, модификации и блокирования доступа к ней, а также иных неправомерных действий в отношении не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копирования информации на резервный носитель, обеспечивающий ее восстановл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щиту от копирования авторских материалов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официальном сайте размещается на русском языке, а также может быть размещена на государственных языках республик, входящих в состав Российской Федерации, и (или) на иностранных яз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сайта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администратором сайта, который несёт ответственность за решение вопросов о размещении информации, об удалении и обновлении устаревшей информации, обладает правом «вето» на публикацию любой информации на сайте, контролирует и корректирует работу редактора сайт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сайта осуществляет консультирование лиц, ответственных за предоставление информации по реализации концептуальных решений и текущим проблемам, связанным с информационным наполнением и актуализацией информационного ресурса. Порядок сопровождения и обновления сайта определяется администратором по факту наличия материалов в возможно короткий период, не нарушающий основную деятельность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назначает технического редактора, который ведёт сбор, обработку и публикацию информации на сайте, редактирует информационные материалы, санкционирует размещение информационных материалов на сайте, может создавать сеть корреспондентов, оформляет новостные статьи и другие информационные материалы для сайта, своевременно размещает информацию на сайте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и руководителя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представители органов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другие ответственные лица по закреплённым за ними направлениям в рамках должностных обязанностей отвечают за содержательное наполнение сайта (сбор и первичная обработка информации). По каждому разделу сайта (информационно-ресурсному компоненту) могут быть определены ответственные за подборку и предоставление соответствующей информации. Перечень обязательно предоставляемой информации и возникающих в связи с этим зон ответственности подразделений утверждается приказом директор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готовая для размещения на сайте, предоставляется в электронном виде администратору сайта или техническому редактору, который оперативно обеспечивает ее размещение в соответствующем разделе сайта. В порядке исключения текстовая информация может быть предоставлена в рукописном виде без ошибок и исправлений, графическая – в виде фотографий, схем, чертежей. Информация, не соответствующая формату сайта и противоречащая положению о школьном сайте, его правилам или здравому смыслу, не размещается на сайте без каких бы то ни было объяснений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сполнению работ по предоставлению информации могут быть привлечены все участники учебно-воспитательного процесса. Правильность информации предоставляемой педагогами для размещения на сайте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одтверждается самими педагогами, а в случае расхождения ее с реально существующей информацией, ответственность возлагается на педагога, её представившего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сайта проводится не реже двух раз в месяц. Раздел «Новости» пополняется (по возможности) не реже одного раза в две недели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п. 3.9. настоящего Положения соответствующее лицо может быть привлечено к административной, либо уголовной ответственности согласно действующему законодательству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ривлекает к работе над сайтом технического специалиста, который проектирует и создаёт структуру сайта; его техническое исполнение; размещение в сети; поддержку функционир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иста обслуживающего сайт предполагается определенная технологическая последовательно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аботка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ходные данны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нализ существующих аналогов в Интерн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концепции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плана мероприятий по продвижению сай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ектирование информационного обеспеч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 разделов, тематика, темп обнов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ология обновления данны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работка сай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зайн-проек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и оптимизация графической концеп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и оптимизация навигационной концеп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онное наполн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пуск сай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ход к эксплуатации сай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ддержка и сопровождение сай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е изменения структуры сайта могут осуществляться техническим специалистом. Изменения, носящие концептуальный характер, согласовываются с директором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 сайта должен соответствовать целям, задачам, структуре и содержанию школьного сайта, а также критериям технологичности, функциональности и оригина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технологич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рость загрузки страниц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тимальный необходимый объём информационного ресурса для размещения материа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функциональ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зайн сайта должен быть удобен для навиг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илистическая выдержанность (единообразие) дизайна и навигации первой и страниц последующих уровн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итаемость примененных шрифтов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нообразие информации, адресованной различным категориям пользователей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40"/>
        <w:ind w:left="1701" w:right="18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рассмотрения, принятия и утверждения Положения о школьном сайте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1.   Настоящее Положение о школьном сайте рассматривается и принимается на педагогическом совете Учреждения, утверждается приказом директор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даты введ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09:00Z</dcterms:created>
  <dc:creator>Иван Николаевич</dc:creator>
  <dc:description/>
  <cp:keywords/>
  <dc:language>en-US</dc:language>
  <cp:lastModifiedBy>Клушина Т И</cp:lastModifiedBy>
  <cp:lastPrinted>2019-11-12T15:39:00Z</cp:lastPrinted>
  <dcterms:modified xsi:type="dcterms:W3CDTF">2019-11-14T06:48:00Z</dcterms:modified>
  <cp:revision>34</cp:revision>
  <dc:subject/>
  <dc:title>Положение о школьном сайте</dc:title>
</cp:coreProperties>
</file>